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418581606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134878672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